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5971360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9671505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1633272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1523547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3298179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3995903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298886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936890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4906847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90091103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3623717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9171213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561080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905896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3928266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9305153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11573366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4188449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8873709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13955419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0902530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6561790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65805552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6197755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3069190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7824784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2415287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2128222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4850287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1186053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2358550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2927674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5076708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7216405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4134349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8519251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1138308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10493293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7781484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4761285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6688745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726100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490437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2592283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2221936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0495233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